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</w:rPr>
        <w:t>Les 1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drawing>
          <wp:inline distT="0" distB="0" distL="0" distR="0">
            <wp:extent cx="507492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pen een nieuwe afbeelding 600x 400 transparan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oorgrondkleur #EFE7CE    Achtergrondkleur #423512. Vul met lichte kleu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uwe rasterlaag- alles selecteren.</w:t>
      </w:r>
    </w:p>
    <w:p>
      <w:pPr>
        <w:pStyle w:val="Normal"/>
        <w:ind w:left="720" w:hanging="0"/>
        <w:rPr/>
      </w:pPr>
      <w:r>
        <w:rPr>
          <w:sz w:val="28"/>
        </w:rPr>
        <w:t>4.  Kopieer Kaedee_AlbertBierstadt (zet even op min)----Plak in selecti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ekking op 44---Niet Selecteren  ----Afbeelding spiegel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opieer  Tube MC1215—plak als nieuwe laa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fbeelding Formaat wijzigen 80%- Formaat van alle lagen </w:t>
      </w:r>
      <w:r>
        <w:rPr>
          <w:b/>
          <w:sz w:val="28"/>
        </w:rPr>
        <w:t xml:space="preserve">Niet </w:t>
      </w:r>
      <w:r>
        <w:rPr>
          <w:sz w:val="28"/>
        </w:rPr>
        <w:t>aangevinkt. Zet Rechts iets van de kant en tegen de bovenkant aan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FM Tile Tools—Blend Embossing- standaard instellin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fbeelding rand toevoegen 1 pixel met je donkere kleur,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fbeelding rand toevoegen 45 met je lichte kleur,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lectie- alles selecter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lectie- wijzigen—Inkrimpen-45—Selectie omker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oek nu in je materiaal --- Patroon ---  TextuurMB-hoek 0- Schaal op10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n vul daar mee je rand. Zet de dekking op 50%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erhaal FM Tile Tools—Blend Embossing- standaard instellin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ffecten 3d effecten afschuining binnen---nummer 1—vul dan in 3-0-1-2-0-wit-40-35. Laat Selectie staa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ieuwe Rasterlaag----Materiaal---Patroon--- Kaedee_AlbertBierstadt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Hoek op o Schaal op 50. Vul je ran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ffecten- Vervormings effecten –wind- 100-van Recht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ffecten –Vervormings Effecten –Glof- Amplitude-0- 4---Golflengte 1--  50 --Transparant . Niets Selecter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kking op ongeveer  50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and toevoegen 1 pixel donkere kleu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ube Hartje- Kopieer, plak als nieuwe laag –Zet links in de onderste hoek. Op een mooie plaat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Afbeelding Formaat wijzigen 80%. Formaat van alle lagen </w:t>
      </w:r>
      <w:r>
        <w:rPr>
          <w:b/>
          <w:sz w:val="28"/>
        </w:rPr>
        <w:t xml:space="preserve">Niet </w:t>
      </w:r>
      <w:r>
        <w:rPr>
          <w:sz w:val="28"/>
        </w:rPr>
        <w:t>aangevink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M Tile Tools—Blend Embossing- standaard instelling . Herhaal dit nog een kee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gen Dupliceren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agen Alle lagen samenvoegen.</w:t>
      </w:r>
    </w:p>
    <w:p>
      <w:pPr>
        <w:pStyle w:val="Normal"/>
        <w:numPr>
          <w:ilvl w:val="0"/>
          <w:numId w:val="1"/>
        </w:numPr>
        <w:rPr>
          <w:sz w:val="28"/>
          <w:lang w:val="en-GB"/>
        </w:rPr>
      </w:pPr>
      <w:r>
        <w:rPr>
          <w:sz w:val="28"/>
          <w:lang w:val="en-GB"/>
        </w:rPr>
        <w:t>Filter Xero Porcelain-vul in-50-128-128-0-0-255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ergeet je watermerk niet.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Voor de tekst heb ik de Letter  Al Sandra gebruikt,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rootte op  72- dikte streek 1---Maken als Vector.</w:t>
      </w:r>
    </w:p>
    <w:p>
      <w:pPr>
        <w:pStyle w:val="Normal"/>
        <w:ind w:left="540" w:hanging="0"/>
        <w:rPr/>
      </w:pPr>
      <w:r>
        <w:rPr>
          <w:sz w:val="28"/>
        </w:rPr>
        <w:t xml:space="preserve">       </w:t>
      </w:r>
      <w:r>
        <w:rPr>
          <w:sz w:val="28"/>
        </w:rPr>
        <w:t>Voorgrond op Patroon- en Achtergrond op je andere  Patroon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ype je tekst. Trek even op de maat die jij mooi vindt.</w:t>
      </w:r>
    </w:p>
    <w:p>
      <w:pPr>
        <w:pStyle w:val="Normal"/>
        <w:ind w:left="540" w:hanging="0"/>
        <w:rPr/>
      </w:pPr>
      <w:r>
        <w:rPr>
          <w:sz w:val="28"/>
        </w:rPr>
        <w:t xml:space="preserve">       </w:t>
      </w:r>
      <w:r>
        <w:rPr>
          <w:sz w:val="28"/>
        </w:rPr>
        <w:t>Omzetten in raster laag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lagschaduw vul in 1-1-100-1-zwart. Alles Samenvoegen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 verklein naar eigen inzicht. Opslaan als jpg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Hoop dat een leuke les vindt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Groetjes Mieke Boekho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39:00Z</dcterms:created>
  <dc:creator>Mieke</dc:creator>
  <dc:description/>
  <cp:keywords/>
  <dc:language>en-US</dc:language>
  <cp:lastModifiedBy>Mieke</cp:lastModifiedBy>
  <dcterms:modified xsi:type="dcterms:W3CDTF">2007-01-30T22:41:00Z</dcterms:modified>
  <cp:revision>3</cp:revision>
  <dc:subject/>
  <dc:title>Les 18</dc:title>
</cp:coreProperties>
</file>